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Data Recording Sheet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Level 1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Environmental Proj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Site: </w:t>
      </w:r>
      <w:r>
        <w:rPr>
          <w:sz w:val="24"/>
          <w:szCs w:val="24"/>
          <w:u w:val="single"/>
        </w:rPr>
        <w:t>Stream 1</w:t>
      </w:r>
      <w:r>
        <w:rPr>
          <w:sz w:val="24"/>
          <w:szCs w:val="24"/>
        </w:rPr>
        <w:t xml:space="preserve">_______________________________________            Year: </w:t>
      </w:r>
      <w:r>
        <w:rPr>
          <w:sz w:val="24"/>
          <w:szCs w:val="24"/>
          <w:u w:val="single"/>
        </w:rPr>
        <w:t>2012</w:t>
      </w:r>
      <w:r>
        <w:rPr>
          <w:sz w:val="24"/>
          <w:szCs w:val="24"/>
        </w:rPr>
        <w:t>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  <w:gridCol w:w="1596"/>
        <w:gridCol w:w="1596"/>
      </w:tblGrid>
      <w:tr>
        <w:trPr>
          <w:trHeight w:val="44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p/Feb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ct/Ma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v/Ap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c/Ma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an/Jun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5/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5 P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eratur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9 degrees 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th (cm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5 c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imen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th (cm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c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er Clarit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=Clea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Cloud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er Colo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w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w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locity (cm/s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solved O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pm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pp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solved CO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pm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pp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ter Typ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ak and maple leaves, pine needl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ter Dept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cm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n’t get it this tim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il Temp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rfac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8 degrees 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il Temp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cm deep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6 degrees 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ir Temp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n’t get it this tim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 Temp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d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n’t get it this tim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sun on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e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ice on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e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e thicknes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cm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c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meabilit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:34 minut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otes: The NA for flow velocity is there because, although the water was moving, our cork wouldn’t move. We tested it in several locations, but it still wouldn’t move.</w:t>
      </w:r>
    </w:p>
    <w:sectPr>
      <w:type w:val="nextPage"/>
      <w:pgSz w:w="12240" w:h="15840"/>
      <w:pgMar w:left="1440" w:right="144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2:59:00Z</dcterms:created>
  <dc:creator>T8SousaS</dc:creator>
  <dc:description/>
  <dc:language>en-US</dc:language>
  <cp:lastModifiedBy>Libby Carmichael</cp:lastModifiedBy>
  <dcterms:modified xsi:type="dcterms:W3CDTF">2012-04-01T13:02:00Z</dcterms:modified>
  <cp:revision>5</cp:revision>
  <dc:subject/>
  <dc:title>Data Recording Sheet</dc:title>
</cp:coreProperties>
</file>